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1276"/>
        <w:gridCol w:w="1313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8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DO WYBORU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przedmiotu: </w:t>
            </w:r>
            <w:r>
              <w:rPr>
                <w:b/>
              </w:rPr>
              <w:t>Finanse publiczne i prawo finansow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40.3.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EKONOM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FiRP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</w:rPr>
              <w:t>II/III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wybo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Szymon Kisi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Szymon Kisiel; dr Henryk Gawroński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z zakresu finansów publicznych i prawa finansoweg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hd w:fill="FFFFFF" w:val="clear"/>
              </w:rPr>
              <w:t>Charakteryzuje źródła prawa finans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</w:rPr>
              <w:t>O</w:t>
            </w:r>
            <w:r>
              <w:rPr>
                <w:shd w:fill="FFFFFF" w:val="clear"/>
              </w:rPr>
              <w:t>pisuje pojęcia teoretyczne z zakresu finansów – wskazuje zalety i wady konstrukcji prawnych wybranych instytucji finansów publicznych oraz instrumentów planowania finans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ylans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  <w:lang w:val="pl-PL"/>
              </w:rPr>
              <w:t>Posiada umiejętność rozumienia i analizowania konstrukcji prawnych poszczególnych instytucji finan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idłowo posługuje się wybranymi normami i regułami prawnymi w celu rozwiązania konkretnego zadania z zakresu finan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otrafi dyskutować w grupie na temat problemów badawczych z finan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uczenia się przez całe życie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both"/>
              <w:rPr/>
            </w:pPr>
            <w:r>
              <w:rPr/>
              <w:t>Finanse publiczne - podstawowe pojęcia i zagadnienia (istota finansów publicznych - aspekt ewolucyjny; pojęcie finansów publicznych; sektory finansów publicznych, ich zakres i kryteria wyodrębnienia; środki publiczne i ich charakterystyka; podstawowe zasady finansów publicznych; publiczna gospodarka finansowa i jej formy organizacyjno-prawne; zjawiska finansowe - aspekt podmiotowy, przedmiotowy, instrumentalny i funduszowy; finanse publiczne a gospodarka rynkowa; finanse publiczne a finanse prywatne; finanse publiczne a Konstytucja; polityka finansowa - założenia i cele; instrumenty polityki finansowej); Funkcje finansów publicznych (pojęcie i zakres funkcji redystrybucyjnej; pojęcie i zakres funkcji alokacyjnej; pojęcie i zakres funkcji stabilizacyjnej); Prawo finansów publicznych (charakterystyka ogólna; zasady ogólne prawa finansów publicznych i ich znaczenie; źródła prawa finansowego); Wybrane zagadnienia z zakresu prawa budżetowego (geneza polskiego budżetu; pojęcie i znaczenie zasad budżetowych; budżet i jego cechy; ustawa budżetowa i jej zakres; prowizorium budżetowe i jego znaczenie; deficyt budżetowy i źródła jego finansowania; dług publiczny - pojęcie i znaczenie); Wybrane zagadnienia z zakresu prawa bankowego (pozycja prawna Narodowego Banku Polskiego; standardy niezależności Banku Centralnego; funkcje NBP; europejski system Banków Centralnych); Nadzór finansowy (rodowód problemu; ewolucja nadzoru; Komisja Nadzoru Finansowego - podstawowe założenia, cele i sposoby funkcjonowania)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ormy organizacyjno-prawne jednostek sektora finansów publicznych; Struktura dochodów budżetu państwa; Podatki: definicja, cechy, elementy techniki podatkowej, funkcje podatków, zasady podatkowe; Podatek bezpośrednie; Podatek pośrednie; System podatkowy; Procedury budżetowe; Zasady wydatków publicznych; Emisja skarbowych papierów wartościowych; Deficyt budżetowy [nadwyżka budżeto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. Srokosz, i in. Prawo finansów publicznych z kazusami i pytaniami, Wolters Kluwer, 2023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d red. H. Dzwonkowski, Prawo podatkowe, Warszawa 2013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rwiło A., Podstawy finansów i prawa finansowego (najnowsze wydan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. Dolewka, Gospodarowanie zasobami finansowymi w polskim samorządzie terytorialnym, Łódź 2021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d red. Gliniecka J., Drywa A, Juchniewicz E., Sowiński T. Prawo finansowe wobec wyzwań XXI w, Warszawa 20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ład informacyjny, wykład problemowy, wykład konwersatoryjny.</w:t>
            </w:r>
          </w:p>
          <w:p>
            <w:pPr>
              <w:pStyle w:val="Normal"/>
              <w:jc w:val="both"/>
              <w:rPr/>
            </w:pPr>
            <w:r>
              <w:rPr/>
              <w:t>Ćwiczenia praktyczne (studium przypadku), dyskusja, symulacja postępowania podatkoweg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- Tes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 02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 – Otwarte pytania = odpowiedź pisemn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 02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ązywanie kazusów (studium przypadku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3- 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iczenie 60% i ćwiczenia - 40%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559"/>
        <w:gridCol w:w="2552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Sylans">
    <w:name w:val="syl_ans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8:41:00Z</dcterms:created>
  <dc:creator>Użytkownik systemu Windows</dc:creator>
  <dc:description/>
  <cp:keywords/>
  <dc:language>en-US</dc:language>
  <cp:lastModifiedBy>Marcin Bukowski</cp:lastModifiedBy>
  <dcterms:modified xsi:type="dcterms:W3CDTF">2025-02-10T11:32:00Z</dcterms:modified>
  <cp:revision>4</cp:revision>
  <dc:subject/>
  <dc:title/>
</cp:coreProperties>
</file>